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391350872"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440346010"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47866922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6284622"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